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pNSell Desig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w are some same screens that you can provide design mock ups for to show off your skills and help us select w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34290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5838825"/>
            <wp:effectExtent l="0" t="0" r="0" b="0"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46101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09079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527685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588645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480060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4600575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17:00Z</dcterms:created>
  <dc:creator>Carlos</dc:creator>
  <dc:description/>
  <dc:language>en-US</dc:language>
  <cp:lastModifiedBy>Carlos</cp:lastModifiedBy>
  <dcterms:modified xsi:type="dcterms:W3CDTF">2013-01-29T18:35:00Z</dcterms:modified>
  <cp:revision>1</cp:revision>
  <dc:subject/>
  <dc:title/>
</cp:coreProperties>
</file>